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" w:ascii="Calibri" w:hAnsi="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2 0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5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6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11-14T16:29:00Z</dcterms:modified>
  <cp:revision>6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